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Il Molinuzzo</w:t>
            </w:r>
            <w:r>
              <w:rPr/>
              <w:t xml:space="preserve"> 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 Monastero</w:t>
            </w:r>
            <w:r>
              <w:rPr/>
              <w:t xml:space="preserve">  _______________________________________________________________________  N°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1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50, 1351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-180149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1705" r="17968" b="71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85pt;mso-position-vertical-relative:text;margin-left:18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1705" r="17968" b="7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533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33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062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062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062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o secolare, noci.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le strutture riferibili all’antico mulino sono tutt’oggi poco leggibili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Piccolo forno  esterno</w:t>
            </w:r>
            <w:r>
              <w:rPr>
                <w:smallCaps/>
              </w:rPr>
              <w:t xml:space="preserve">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483735" cy="30740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735" cy="307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8950" cy="29813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8950" cy="298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05pt;height:242.0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8950" cy="29813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0" cy="298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56210</wp:posOffset>
                      </wp:positionV>
                      <wp:extent cx="2296160" cy="30746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160" cy="3074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1375" cy="29819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1375" cy="2981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pt;height:242.1pt;mso-wrap-distance-left:9.05pt;mso-wrap-distance-right:9.05pt;mso-wrap-distance-top:0pt;mso-wrap-distance-bottom:0pt;margin-top:12.3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1375" cy="29819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1375" cy="298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50                                                                                                                                   Foto n° 135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51:00Z</dcterms:modified>
  <cp:revision>62</cp:revision>
  <dc:subject/>
  <dc:title>COMUNE DI  </dc:title>
</cp:coreProperties>
</file>